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141"/>
        <w:gridCol w:w="851"/>
        <w:gridCol w:w="1417"/>
        <w:gridCol w:w="996"/>
        <w:gridCol w:w="1556"/>
        <w:gridCol w:w="140"/>
        <w:gridCol w:w="47"/>
        <w:gridCol w:w="803"/>
        <w:gridCol w:w="35"/>
        <w:gridCol w:w="839"/>
        <w:gridCol w:w="262"/>
        <w:gridCol w:w="1416"/>
        <w:gridCol w:w="16"/>
      </w:tblGrid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PREGÃO PRESENCIAL: 84/2014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cretaria: SMCSU e SMC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30/10/2014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 xml:space="preserve">Entrega e Abertura dos envelopes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t>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5:30hs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         Modelo de proposta financeira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100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shd w:fill="C0C0C0" w:val="clear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shd w:fill="C0C0C0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Lote 01   SMCAS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adeado 20mm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adeado 35mm alça curta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adeado 35mm alça média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adeado 40mm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adeado 45mm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190" w:leader="none"/>
              </w:tabs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"/>
                <w:b/>
                <w:bCs/>
                <w:sz w:val="24"/>
                <w:szCs w:val="24"/>
              </w:rPr>
              <w:t>Total global lote 01</w:t>
              <w:tab/>
            </w:r>
          </w:p>
          <w:p>
            <w:pPr>
              <w:pStyle w:val="Normal"/>
              <w:tabs>
                <w:tab w:val="clear" w:pos="708"/>
                <w:tab w:val="center" w:pos="3190" w:leader="none"/>
              </w:tabs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0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te 02 SMC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.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rco de serra manual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41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ssoalho pinus extra 14x2x2,70m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rita 01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Cavadeira dupla / tipo bico de pat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Colher de pedreiro / n° 8"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6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one de sinalização de 75cm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0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Forro de pvc / branco 10cm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amina de serra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inha de nylon para pedreiro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0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Longarina / 2,5x15x5,4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0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ongarina pinus 2,5 x 25 x 2,70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0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Madeira do tipo : "ripa"  eucalipto 7,5x7 , 5x5 , 4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alha de ferro p/laje de concreto 15x152x3x4.2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5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angueira para nível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arretas 1,5kg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Martelos com unha / carpinteir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asseira pvc retangular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Nível de madeira 12\"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é - de - cabra ( ferramenta )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6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onteiro 10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orta interna 80 c/ marco / de madeira complet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orta madeira semi oca 70 x 210 / complet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rego 13x15 c/cabeç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rego 18x30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rego 19x39 / c/ cabeç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8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rego com Cabeça / 16x2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rum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0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Revestimento / lambri pinus 1° 11,5cmx5,4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3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Régua de alumínio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4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Talhadeiras / 3/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.000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ijolo 6 furos 9.5 x 15 x 20 cm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Torques armador -unidad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3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rena de 5m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/>
            </w:pPr>
            <w:r>
              <w:rPr>
                <w:rFonts w:eastAsia="Arial" w:cs="Arial"/>
                <w:b/>
                <w:sz w:val="24"/>
                <w:szCs w:val="24"/>
                <w:lang w:eastAsia="pt-BR"/>
              </w:rPr>
              <w:t xml:space="preserve">                                                           </w:t>
            </w:r>
            <w:r>
              <w:rPr>
                <w:rFonts w:cs="Arial"/>
                <w:b/>
                <w:sz w:val="24"/>
                <w:szCs w:val="24"/>
                <w:lang w:eastAsia="pt-BR"/>
              </w:rPr>
              <w:t>Total global lote  02</w:t>
            </w:r>
          </w:p>
          <w:p>
            <w:pPr>
              <w:pStyle w:val="Normal"/>
              <w:suppressAutoHyphens w:val="false"/>
              <w:spacing w:before="100" w:after="119"/>
              <w:rPr>
                <w:rFonts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/>
                <w:b/>
                <w:sz w:val="16"/>
                <w:szCs w:val="16"/>
                <w:lang w:eastAsia="pt-BR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0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/>
                <w:b/>
                <w:bCs/>
                <w:sz w:val="24"/>
                <w:szCs w:val="24"/>
              </w:rPr>
              <w:t>Lote 03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.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6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Tinta acrílica / 18 l eucalar rub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3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Tinta acrílica / azul 18l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/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inta acrílica 18 lts branca 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3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Tinta acrílica / na cor concreto galão de 18l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4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Tinta esmalte / preto ab galão 3,6l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2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inta esmalte alto brilho marrom 3.600ml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4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inta piso verde 18lt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4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olvente / c/ 5l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/>
            </w:pPr>
            <w:r>
              <w:rPr>
                <w:rFonts w:eastAsia="Arial" w:cs="Arial"/>
                <w:b/>
                <w:sz w:val="24"/>
                <w:szCs w:val="24"/>
                <w:lang w:eastAsia="pt-BR"/>
              </w:rPr>
              <w:t xml:space="preserve">                                                           </w:t>
            </w:r>
            <w:r>
              <w:rPr>
                <w:rFonts w:cs="Arial"/>
                <w:b/>
                <w:sz w:val="24"/>
                <w:szCs w:val="24"/>
                <w:lang w:eastAsia="pt-BR"/>
              </w:rPr>
              <w:t xml:space="preserve">Total global lote  03 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: </w:t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</w:tc>
        <w:tc>
          <w:tcPr>
            <w:tcW w:w="6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Validade da proposta 60 dias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6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0:40:00Z</dcterms:created>
  <dc:creator>maquina108</dc:creator>
  <dc:description/>
  <cp:keywords/>
  <dc:language>en-US</dc:language>
  <cp:lastModifiedBy>usuario</cp:lastModifiedBy>
  <cp:lastPrinted>2014-10-09T17:41:00Z</cp:lastPrinted>
  <dcterms:modified xsi:type="dcterms:W3CDTF">2014-10-17T17:26:00Z</dcterms:modified>
  <cp:revision>5</cp:revision>
  <dc:subject/>
  <dc:title>Conv</dc:title>
</cp:coreProperties>
</file>